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ipaddress 1.0.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7 Googl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Python Software Foundation; All Rights Reserved" are retained in Python alone or in any derivative version prepared by License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5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